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36"/>
        </w:rPr>
        <w:t>Муниципальное образовательное учреждение №7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b/>
          <w:i/>
          <w:sz w:val="72"/>
        </w:rPr>
        <w:t xml:space="preserve">Экология русского языка.                                </w: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i/>
          <w:iCs/>
        </w:rPr>
        <w:t>Выполнила</w:t>
      </w:r>
      <w:r>
        <w:rPr/>
        <w:t xml:space="preserve">:  </w:t>
      </w:r>
      <w:r>
        <w:rPr>
          <w:b/>
          <w:bCs/>
          <w:i/>
          <w:iCs/>
          <w:sz w:val="36"/>
        </w:rPr>
        <w:t xml:space="preserve">ученица        10а класса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</w:t>
      </w:r>
      <w:r>
        <w:rPr>
          <w:b/>
          <w:bCs/>
          <w:i/>
          <w:iCs/>
          <w:sz w:val="36"/>
        </w:rPr>
        <w:t xml:space="preserve">          </w:t>
      </w:r>
      <w:r>
        <w:rPr>
          <w:b/>
          <w:bCs/>
          <w:i/>
          <w:iCs/>
          <w:sz w:val="36"/>
        </w:rPr>
        <w:t>Кузнецова Ирина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 xml:space="preserve">Проверила: </w:t>
      </w:r>
      <w:r>
        <w:rPr>
          <w:b/>
          <w:i/>
          <w:sz w:val="36"/>
        </w:rPr>
        <w:t xml:space="preserve"> Ольга Романовна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</w:t>
      </w:r>
      <w:r>
        <w:rPr>
          <w:b/>
          <w:bCs/>
          <w:i/>
          <w:iCs/>
        </w:rPr>
        <w:t>Челябинс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</w:t>
      </w:r>
      <w:r>
        <w:rPr>
          <w:b/>
          <w:bCs/>
          <w:i/>
          <w:iCs/>
        </w:rPr>
        <w:t>2002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               </w:t>
      </w:r>
      <w:r>
        <w:rPr>
          <w:b/>
          <w:bCs/>
        </w:rPr>
        <w:t>СОДЕРЖАНИЕ</w:t>
      </w:r>
      <w:r>
        <w:rPr>
          <w:b/>
          <w:bCs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1260"/>
        <w:rPr>
          <w:b/>
          <w:b/>
          <w:bCs/>
        </w:rPr>
      </w:pPr>
      <w:r>
        <w:rPr>
          <w:b/>
          <w:bCs/>
        </w:rPr>
        <w:t>Причины кризисного состояния русского языка и меры борьбы с ним.---------стр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1260"/>
        <w:rPr>
          <w:b/>
          <w:b/>
          <w:bCs/>
        </w:rPr>
      </w:pPr>
      <w:r>
        <w:rPr>
          <w:b/>
          <w:bCs/>
        </w:rPr>
        <w:t>Задачи экологии русского языка. ------------------------------------------------------------стр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1260"/>
        <w:rPr>
          <w:b/>
          <w:b/>
          <w:bCs/>
        </w:rPr>
      </w:pPr>
      <w:r>
        <w:rPr>
          <w:b/>
          <w:bCs/>
        </w:rPr>
        <w:t>Заключение.-----------------------------------------------------------------------------------------стр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1260"/>
        <w:rPr>
          <w:b/>
          <w:b/>
          <w:bCs/>
        </w:rPr>
      </w:pPr>
      <w:r>
        <w:rPr>
          <w:b/>
          <w:bCs/>
        </w:rPr>
        <w:t>Библиография.--------------------------------------------------------------------------------------стр.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  <w:sz w:val="40"/>
        </w:rPr>
        <w:t>Экология русского язы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Берегите наш язы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Наш прекрасный русский язык.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 xml:space="preserve">Этот клад достояние переданное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 xml:space="preserve">Нам нашими предшественниками.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А.С. Тургенев</w:t>
      </w:r>
    </w:p>
    <w:p>
      <w:pPr>
        <w:pStyle w:val="Normal"/>
        <w:ind w:left="-54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1. Причины кризисного состояния русского языка и меры борьбы с ним.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По общему справедливому определению, русский язык находится в настоящее время в кризисном состояние. Причинами этого являются: 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    Резкое сокращение базы разговорного русского языка  в связи с изменением геополитической обстановки, как в России и странах СНГ, так и в мире,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С ухудшением экономического положения нашей страны;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Уменьшением учебных часов по русскому языку в школьных и вузовских программах;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Вымиранием эпистолярной культуры;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Примитивизацией навыков устного общения и деловых переговоров;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Перенасыщение русской речи сленгами и жаргонизмами;  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Недостаточное владение нормированной речью представителей профессий с повышенной речевой ответственностью связано с тем, что языковое воспитание осуществлялось в грамматическом, а не  в риторическом духе, при  котором отсутствовало знание всех форм речевого общения, воздействие и взаимодействие. Фактически в настоящие время утерян русский риторический идеал.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Необходимость экологии русского языка, его сохранения и развития, очищение и восстановление после многих десятилетий всеобщего похамления требует следующих строгих мер: 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ропаганда русского языка за пределами России;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Восстановление влияния русской филологии на среду языкового общения иностранных поклонников русской словесности;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Совершенствование языкового воспитания в непрерывном образовательном процессе;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остановка в центр языкового обучения</w:t>
        <w:tab/>
        <w:t>полноценной современной филологической школы.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Нужно упорядочить нормы русского языка, издавать  новые толково- энциклопедические, стилистические словари, годные для всеобщего употребления, в которые должны войти термины общеобразовательные и новейшая общенаучная и общетехническая лексика. </w:t>
      </w:r>
    </w:p>
    <w:p>
      <w:pPr>
        <w:pStyle w:val="Normal"/>
        <w:ind w:left="-48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Для развития русского языка необходимо так же использовать и разработать русскую литературу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. , осознать, что такое язык новейшей литературы с точки зрения эстетики слова, поняв, почему язык современных, реалистических, модернистских и постмодернистских произведений нередко грязен и примитивен. Только после этого будут цениться эстетически совершенные литературные произведения, дающие образцы стиля и влияющие на языковое развитие общества.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Для выхода из языкового кризиса нужно совершенствовать педагогические приёмы и методики преподавания русского языка, обеспечить качественную подготовку и повышение квалификации преподавателей   с учётом конкретных условий  организаций образовательного процесса по гибким, интерактивных моделях обучения.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  <w:i/>
          <w:sz w:val="28"/>
        </w:rPr>
        <w:t>2.Задачи экологии русского языка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собо важным представляется создание с помощью современных средств электроники единой системы разноаспектных сайтов,  содержащих банки данных  по филологии: о русском языке и его функционировании, о языковых процессах, происходящих в России и за рубежом, а также база данных по русской литературе. 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На фоне этих глобальных задач, стоящих перед филологами России, кафедра русской филологии факультета международного образования Тамбовского гос-го  технического университета пытается вносить определённый вклад в один из приоритетных разделов осуществление федеральной целевой  программы “Русский Язык” : применение новых информационных технологий  в филологии. Нами намечены две основные цели: использование компьютерных технологий в процессе изучения дисциплин филологического цикла и пропаганда по компьютерным сетям русского языка, как средства  межнационального общения и отображение через него культурного, духовного, нравственного и творческого потенциала русского народа. 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Для осуществления поставленных целей  необходимо создать информационную, нормативную и справочную базы данных изданий по филологии в электронном виде (программы, учебные планы, справочные издания, словари, энциклопедии ).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Важнейшей задачей является разработка учебно-методического обеспечения, дистанционных и открытых форм изучения русского языка и литературы, в том числе электронных учебников, пособий, словарей, мултимидийных программ, аудио- и видео библиотек по лингвистике и литературоведению.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ервоочередными перекладными задачами информационных технологий  в филологической области можно считать проведение телеконференций по важнейшим  проблемам современной науки, а так же “Заочных конференций”  по сетям интернет, разработка сайтов по определённой актуальной тематике, издание электронных научных журналов, посвящённым различным статьям филологии.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Расширение системы обучения и тестирования по русскому языку и другим дисциплинам филологического цикла через сеть Интернет, разработка новых образовательных и тестирующих технологий с открытым доступом для всех этапов непрерывного  образования (от до школьного до после вузовского ) позволят наиболее эффективно постигать широчайше возможности русского языкового кризиса и пропаганде, и развитию русского языка в мировом образовательном процессе.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Защита и пропаганда русского языка, внимание к нему и углубление в него.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>Важнейшие задачи,  стоящие перед кафедрой русской филологии  ТГТУ  сегодня.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Достаточно перечислить дисциплины, преподаваемые в стенах университета силами кафедры, чтобы получить представление об объеме литературоведческих и языковедческих  знаний  которые передаются студентам как гуманитарных, так и технических факультетов: современный русский язык, русский язык и культура речи, стилистика и литературное редактирование, история русской литературы, риторика.  Следует особо подчеркнуть практическую неправильность  преподавания этих предметов: около 2/3 всех курсов   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- это лабораторные и практические занятия нацеленные на помощь в овладение студентами теоретических знаний, развития умений и навыков правильного использования языковых богатств, творческих возможностей обучающихся,  способствующие их  раскрепощенности в рамках кодифицированного  языка. Лингвистический и литературный анализ текстов, стилическое экспериментирование  с попутной орфоэпической, орфографической и синтаксической коррекцией, тематическое высказывание (описания, пересказы, истории, рассказы, рассуждения и т.д.)    перед камерой с последующим анализом достоинств и недостатков, дискуссий и полемики и т. д. – вот не полный  перечень работ, предлагаемых студентам, для которых русский язык родной или в достаточной мере изучен как иностранный на подготовительном курс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 xml:space="preserve">                                        </w:t>
      </w:r>
      <w:r>
        <w:rPr>
          <w:b/>
          <w:bCs/>
          <w:i/>
          <w:iCs/>
          <w:sz w:val="28"/>
        </w:rPr>
        <w:t xml:space="preserve">3.  Заключение.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Русский язык как иностранный требует к себе особого внимания и естественно, иных методов преподавания. Сознательно-практический метод с коммуникативной направленностью в обучение даёт возможность углубиться в функциональные особенности русского языка, познать необходимые тонкости обращения с русским словом . Несомненно это трудоёмкий и длительный процесс, требующий как и от преподавателя, так и от студента огромного напряжения. Преподаватели кафедры опираются в работе на испытанные практикой и временем приёмы изучения русского языка на началом и  продвинутом этапах.  Однако взяв курс на интегрирование в европейское языковое пространство и осознавая при этом спад интереса изучения русского языка за рубежом, кафедра русской филологии стремится к восстановлению статуса русского языка  как международного путём внедрения в теорию и практику в его преподавание новых методов: вводятся элементы интенсивного курса русского языка как иностранного, активно используются аудио- и видеозаписи, разрабатываются новые компьютерные программы для закрепления изученного и презентации фонетического и грамматического материала, с использованием игровых заданий, создаются мультимедийные учебники. </w:t>
      </w:r>
    </w:p>
    <w:p>
      <w:pPr>
        <w:pStyle w:val="Normal"/>
        <w:autoSpaceDE w:val="false"/>
        <w:rPr>
          <w:rFonts w:ascii="MSTT31c37102;Times New Roman" w:hAnsi="MSTT31c37102;Times New Roman" w:cs="MSTT31c37102;Times New Roman"/>
          <w:b/>
          <w:b/>
          <w:bCs/>
          <w:sz w:val="20"/>
          <w:szCs w:val="20"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Как известно, важной предпосылкой образования становится необходимость приобретения обучающимися лингвистической, литературной, страноведческой компетенции, однако многолетнее обучение любому иностранному языку с узкопрограматическими целями  теряет смысл, если в течение долгого времени человек не попадает в страну, язык который он изучал. Создание банка данных в интернете о научном потенциале кафедры филологии и её практических возможностях  в обучение русскому языку иностранцев в русской языковой среде  с использованием оптимальных приёмов формирования, речевой компетенции учащихся, нацеленных на индивидуализацию  процесса обучения, позволяет внести ощутимый вклад в реализацию далеко идущих планов России по поддержке и пропаганде русского языка как международного однако из тех языков которые занимают достойное место в строительстве “общеевропейского дома” и в частности в подготовки европейских инженеров  и филологов-русистов, способных обеспечить единое словесное пространство на фоне объединяющийся Европы лишенной общего языка.            </w:t>
      </w:r>
    </w:p>
    <w:p>
      <w:pPr>
        <w:pStyle w:val="Normal"/>
        <w:ind w:left="-480" w:hanging="0"/>
        <w:rPr>
          <w:rFonts w:ascii="MSTT31c37102;Times New Roman" w:hAnsi="MSTT31c37102;Times New Roman" w:cs="MSTT31c37102;Times New Roman"/>
          <w:b/>
          <w:b/>
          <w:bCs/>
          <w:sz w:val="20"/>
          <w:szCs w:val="20"/>
        </w:rPr>
      </w:pPr>
      <w:r>
        <w:rPr>
          <w:rFonts w:cs="MSTT31c37102;Times New Roman" w:ascii="MSTT31c37102;Times New Roman" w:hAnsi="MSTT31c37102;Times New Roman"/>
          <w:b/>
          <w:bCs/>
          <w:sz w:val="20"/>
          <w:szCs w:val="20"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>
          <w:sz w:val="36"/>
        </w:rPr>
        <w:t xml:space="preserve">                            </w:t>
      </w:r>
      <w:r>
        <w:rPr>
          <w:b/>
          <w:i/>
          <w:sz w:val="36"/>
        </w:rPr>
        <w:t>Библиография.</w:t>
      </w:r>
    </w:p>
    <w:p>
      <w:pPr>
        <w:pStyle w:val="Normal"/>
        <w:ind w:left="-540" w:hanging="0"/>
        <w:rPr/>
      </w:pPr>
      <w:r>
        <w:rPr>
          <w:sz w:val="36"/>
        </w:rPr>
        <w:t>1) Белоусов</w:t>
      </w:r>
      <w:r>
        <w:rPr>
          <w:sz w:val="28"/>
        </w:rPr>
        <w:t xml:space="preserve"> 1997 - Белоусов В. Н. Об основных тенденциях употребления русского языка в странах СНГ и Балтии // Русский язык как государственный. М., 1997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36"/>
        </w:rPr>
        <w:t>2) Есаджанян</w:t>
      </w:r>
      <w:r>
        <w:rPr>
          <w:sz w:val="28"/>
        </w:rPr>
        <w:t xml:space="preserve"> 1999 - Есаджанян Б. М. Статус русского языка в Республике Армения в контексте современности и система образования // Русский язык в Армении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Ереван, 1999, № 1.</w:t>
      </w:r>
    </w:p>
    <w:p>
      <w:pPr>
        <w:pStyle w:val="Normal"/>
        <w:ind w:left="-4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rPr/>
      </w:pPr>
      <w:r>
        <w:rPr>
          <w:sz w:val="36"/>
        </w:rPr>
        <w:t>3) Трубецкой</w:t>
      </w:r>
      <w:r>
        <w:rPr>
          <w:sz w:val="28"/>
        </w:rPr>
        <w:t xml:space="preserve"> 1990 - Трубецкой Н. С. Общеславянский элемент в русской культуре // Вопросы языкознания, 1990, № 3, с. 127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/>
      </w:pPr>
      <w:r>
        <w:rPr>
          <w:sz w:val="36"/>
        </w:rPr>
        <w:t>4) Челышев</w:t>
      </w:r>
      <w:r>
        <w:rPr>
          <w:sz w:val="28"/>
        </w:rPr>
        <w:t xml:space="preserve"> 1998 - Челышев Е. П. Культура России в мировом контексте // Образ России. Русская культура в мировом контексте. М., 1998</w:t>
      </w:r>
    </w:p>
    <w:p>
      <w:pPr>
        <w:pStyle w:val="Normal"/>
        <w:ind w:left="-4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  <w:sz w:val="36"/>
        </w:rPr>
        <w:t xml:space="preserve">5) </w:t>
      </w:r>
      <w:r>
        <w:rPr>
          <w:sz w:val="36"/>
          <w:lang w:val="en-US"/>
        </w:rPr>
        <w:t>http</w:t>
      </w:r>
      <w:r>
        <w:rPr>
          <w:sz w:val="36"/>
        </w:rPr>
        <w:t>://</w:t>
      </w:r>
      <w:r>
        <w:rPr>
          <w:sz w:val="36"/>
          <w:lang w:val="en-US"/>
        </w:rPr>
        <w:t>www</w:t>
      </w:r>
      <w:r>
        <w:rPr>
          <w:sz w:val="36"/>
        </w:rPr>
        <w:t>.</w:t>
      </w:r>
      <w:r>
        <w:rPr>
          <w:sz w:val="36"/>
          <w:lang w:val="en-US"/>
        </w:rPr>
        <w:t>gramota</w:t>
      </w:r>
      <w:r>
        <w:rPr>
          <w:sz w:val="36"/>
        </w:rPr>
        <w:t>.</w:t>
      </w:r>
      <w:r>
        <w:rPr>
          <w:sz w:val="36"/>
          <w:lang w:val="en-US"/>
        </w:rPr>
        <w:t>ru</w:t>
      </w:r>
      <w:r>
        <w:rPr>
          <w:sz w:val="36"/>
        </w:rPr>
        <w:t>/</w:t>
      </w:r>
      <w:r>
        <w:rPr>
          <w:sz w:val="36"/>
          <w:lang w:val="en-US"/>
        </w:rPr>
        <w:t>nws</w:t>
      </w:r>
      <w:r>
        <w:rPr>
          <w:sz w:val="36"/>
        </w:rPr>
        <w:t>_</w:t>
      </w:r>
      <w:r>
        <w:rPr>
          <w:sz w:val="36"/>
          <w:lang w:val="en-US"/>
        </w:rPr>
        <w:t>arch</w:t>
      </w:r>
      <w:r>
        <w:rPr>
          <w:sz w:val="36"/>
        </w:rPr>
        <w:t>.</w:t>
      </w:r>
      <w:r>
        <w:rPr>
          <w:sz w:val="36"/>
          <w:lang w:val="en-US"/>
        </w:rPr>
        <w:t>html</w:t>
      </w:r>
      <w:r>
        <w:rPr>
          <w:sz w:val="36"/>
        </w:rPr>
        <w:t>?</w:t>
      </w:r>
      <w:r>
        <w:rPr>
          <w:sz w:val="36"/>
          <w:lang w:val="en-US"/>
        </w:rPr>
        <w:t>nn</w:t>
      </w:r>
      <w:r>
        <w:rPr>
          <w:sz w:val="36"/>
        </w:rPr>
        <w:t>=437</w:t>
      </w:r>
    </w:p>
    <w:p>
      <w:pPr>
        <w:pStyle w:val="Normal"/>
        <w:ind w:left="-480" w:hanging="0"/>
        <w:rPr>
          <w:b/>
          <w:b/>
          <w:bCs/>
        </w:rPr>
      </w:pPr>
      <w:r>
        <w:rPr>
          <w:b/>
          <w:bCs/>
        </w:rPr>
        <w:t xml:space="preserve">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TT31c3710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8:55:00Z</dcterms:created>
  <dc:creator>Tonick</dc:creator>
  <dc:description/>
  <dc:language>en-US</dc:language>
  <cp:lastModifiedBy>Tonick</cp:lastModifiedBy>
  <dcterms:modified xsi:type="dcterms:W3CDTF">2002-10-10T17:58:00Z</dcterms:modified>
  <cp:revision>27</cp:revision>
  <dc:subject/>
  <dc:title>                                     Экология русского языка</dc:title>
</cp:coreProperties>
</file>